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5/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květ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aní Eva Šmídová, Strakonice – ukončení nájemní smlouvy výpovědí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 ukončením nájemní smlouvy výpovědí, vzhledem k tomu, že paní Šmídová nemá uhrazené smluvné nájemné. V případě neplacení nájemného  činí výpovědní doba 1 měsíc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uje 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výpověd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Telefónica Czech Republic, a.s., Za Brumlovkou 266/2, Praha 4 Michle  - žádost o doplnění nájemní smlouvy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Návrh usnesení: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M po projednání</w:t>
      </w:r>
    </w:p>
    <w:p>
      <w:pPr>
        <w:pStyle w:val="Heading8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 pronájmem  třetí osobě, a to společnosti T-mobile, k nájemní smlouvě číslo 99-052 ze dne 20.12.1995, uzavřené mezi městem Strakonice a společností Telefónica Czech Republic, a.s.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Eduard Pačaj, Strakonice II – žádost o umístění satelitního přijímače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>Souhlasí</w:t>
      </w:r>
    </w:p>
    <w:p>
      <w:pPr>
        <w:pStyle w:val="Normal"/>
        <w:jc w:val="both"/>
        <w:rPr/>
      </w:pPr>
      <w:r>
        <w:rPr/>
        <w:t>s umístěním satelitního přijímače na střechu bytového domu č.p. 204 ul. Stavbařů                        ve Strakonicích II. Montáž satelitního přijímače bude provedena firmou Anten – servis Strakonice, s.r.o. na náklady žadatele. Tento souhlas nenahrazuje souhlas stavebního úřadu a architekta města.  V případě opuštění bytu nájemcem nájemci nevzniká právo na finanční kompenzaci. Nedohodnou-li se smluvní strany jinak, bude satelitní přijímač odstraněn a vše uvedeno do původního stavu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) Josef Troška, 386 01 Strakonice, IČ: 60652322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části pozemku p.č. 1309/9 v k.ú.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ávrh usnesení: 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rPr/>
      </w:pPr>
      <w:r>
        <w:rPr>
          <w:sz w:val="24"/>
        </w:rPr>
        <w:t>s vyhlášením záměru na výpůjčku části pozemku p.č. 1309/9 o výměře cca 10 m</w:t>
      </w:r>
      <w:r>
        <w:rPr>
          <w:sz w:val="24"/>
          <w:vertAlign w:val="superscript"/>
        </w:rPr>
        <w:t>2</w:t>
      </w:r>
      <w:r>
        <w:rPr>
          <w:sz w:val="24"/>
        </w:rPr>
        <w:t>, v k.ú. Strakonice, obec Strakonice, za účelem oplocení, zajištění staveniště na pozemku p.č. st. 1013 v k.ú. Strakonice a zajištění bezpečnosti chodců,</w:t>
      </w:r>
      <w:r>
        <w:rPr>
          <w:i/>
          <w:iCs/>
          <w:sz w:val="24"/>
        </w:rPr>
        <w:t xml:space="preserve"> </w:t>
      </w:r>
      <w:r>
        <w:rPr>
          <w:sz w:val="24"/>
        </w:rPr>
        <w:t>na dobu určitou – do 31.05.2015.</w:t>
      </w:r>
      <w:r>
        <w:rPr>
          <w:i/>
          <w:iCs/>
          <w:sz w:val="24"/>
        </w:rPr>
        <w:t xml:space="preserve"> 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Pan Boris Cvetinov, Strakonice – žádost o pronájem pozemku – vyhlášení záměru na pronáje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ávrh usnesení: 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rPr/>
      </w:pPr>
      <w:r>
        <w:rPr>
          <w:sz w:val="24"/>
        </w:rPr>
        <w:t>s vyhlášením záměru na výpůjčku pozemku p.č. st. 214 o výměře cca 1.680 m</w:t>
      </w:r>
      <w:r>
        <w:rPr>
          <w:sz w:val="24"/>
          <w:vertAlign w:val="superscript"/>
        </w:rPr>
        <w:t>2</w:t>
      </w:r>
      <w:r>
        <w:rPr>
          <w:sz w:val="24"/>
        </w:rPr>
        <w:t>, v k.ú. Dražejov u Strakonic, obec Strakonice, za účelem umístění cca 20-ti  včelstev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Jaroslav Zborník, Strakon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s vybudováním přístupového chodníku na pozemku              p.č. 320/366 v k.ú. Přední Ptákovice, obec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ávrh usnesení: 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 vybudováním přístupového chodníku o šířce 1 m, ve stávajícím pásu zeleně, na pozemku p.č. 320/366,  k RD umístěnému  na pozemcích p.č. 320/336 a p.č. st. 901, vše v k.ú. Přední Ptákovice, obec Strakonice. </w:t>
      </w:r>
    </w:p>
    <w:p>
      <w:pPr>
        <w:pStyle w:val="TextBody"/>
        <w:rPr>
          <w:sz w:val="24"/>
        </w:rPr>
      </w:pPr>
      <w:r>
        <w:rPr>
          <w:sz w:val="24"/>
        </w:rPr>
        <w:t>Vybudování přístupového chodníku bude provedeno na náklady žadatele pana Jaroslava Zborníka, Strakonice.</w:t>
      </w:r>
    </w:p>
    <w:p>
      <w:pPr>
        <w:pStyle w:val="TextBody"/>
        <w:rPr>
          <w:sz w:val="24"/>
        </w:rPr>
      </w:pPr>
      <w:r>
        <w:rPr>
          <w:sz w:val="24"/>
        </w:rPr>
        <w:t xml:space="preserve">Tento souhlas nenahrazuje souhlas odboru dopravy MěÚ Strakonice a odboru životního prostředí MěÚ Strakonic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7) Žádost o prodloužení dohody o bezúplatném užívání majetku v souvislosti s vybudováním a provozováním informačního systému města Strakonice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Návrh usnesení: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M po projednání</w:t>
      </w:r>
    </w:p>
    <w:p>
      <w:pPr>
        <w:pStyle w:val="Heading8"/>
        <w:rPr/>
      </w:pPr>
      <w:r>
        <w:rPr/>
        <w:t>I. Nesouhlasí</w:t>
      </w:r>
    </w:p>
    <w:p>
      <w:pPr>
        <w:pStyle w:val="Heading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prodloužením stávající smlouvy se společností namax s.r.o., Průběžná 44, 370 04 České Budějovice, IČ: 26068168)</w:t>
      </w:r>
    </w:p>
    <w:p>
      <w:pPr>
        <w:pStyle w:val="Heading8"/>
        <w:rPr/>
      </w:pPr>
      <w:r>
        <w:rPr/>
        <w:t>II. Souhlasí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 vyhlášením záměru na užívání pozemků a nemovitého majetku (sloupy VO) za účelem umístění směrovek informačního systému, na dobu neurčitou s výpovědní lhůtou 6 měsíců.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8)  Žádost o povolení sjezdu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Žadatel: Krejčová Iveta, 387 31 Radomyšl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 xml:space="preserve">Nesouhlasí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povolením sjezdu z místní komunikace Stavbařů  na pozemku p.č. KN 628/4 přes pozemek p.č. KN 633/4, vše ve vlastnictví města Strakonice, na pozemek p.č. KN 628/28 ve vlastnictví Farní sbor Českobratrské církve evangelické ve Volyni, vše v k.ú. Nové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4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7:00Z</dcterms:created>
  <dc:creator>Kucerova</dc:creator>
  <dc:description/>
  <dc:language>en-US</dc:language>
  <cp:lastModifiedBy>Havrdová M</cp:lastModifiedBy>
  <cp:lastPrinted>2014-05-14T14:25:00Z</cp:lastPrinted>
  <dcterms:modified xsi:type="dcterms:W3CDTF">2014-05-15T08:59:00Z</dcterms:modified>
  <cp:revision>4</cp:revision>
  <dc:subject/>
  <dc:title>145/</dc:title>
</cp:coreProperties>
</file>